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EEDBACK FORM FOR SIMULATO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appreciate your taking the time to examine the simulators and give us feedback on your experience.  Please answer the following questions and e-mail or print out and send to the addresses below:</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ich simulator(s) did you us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clear were the objectives?  Was it clear what you were supposed to be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hard was it to get started?  Were the directions clear?  What was difficult to underst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ere particular screens hard to read or understand?  What would have helped make them clea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id the simulator add to an understanding of particular concepts?  Which ones?  Where could it have been more effective in teaching relevant conce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ere there other things you would have wanted to do or learn with the simulator?  Are there other features that would have been help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as using the simulator fun?  What would have made it a more enjoyable experience?  For yourself?  For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OVER)</w:t>
      </w:r>
    </w:p>
    <w:p>
      <w:pPr>
        <w:pStyle w:val="Normal"/>
        <w:numPr>
          <w:ilvl w:val="0"/>
          <w:numId w:val="1"/>
        </w:numPr>
        <w:rPr>
          <w:rFonts w:ascii="Arial" w:hAnsi="Arial" w:cs="Arial"/>
        </w:rPr>
      </w:pPr>
      <w:r>
        <w:rPr>
          <w:rFonts w:cs="Arial" w:ascii="Arial" w:hAnsi="Arial"/>
        </w:rPr>
        <w:t>Would you use this simulator with your own students?  What would be obstacles that might keep you from using the simul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additional support materials would you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Given your familiarity with other educational materials, what do you think would be a reasonable price for each of these simulators once a final version is relea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re there other comments you have about your experience with the simulator?  Do you have any questions we can answer?  (Please put your name and contact information at the bottom of this page if you would like us to get back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ank you very much for your response.  Please send this form to Gary Hirsch 7 Highgate Road Wayland, Ma. 01778 or fax it to 508-653-0687 or e-mail it to </w:t>
      </w:r>
      <w:hyperlink r:id="rId2">
        <w:r>
          <w:rPr>
            <w:rStyle w:val="InternetLink"/>
          </w:rPr>
          <w:t>GBHirsch@comcast.net</w:t>
        </w:r>
      </w:hyperlink>
      <w:r>
        <w:rPr>
          <w:rFonts w:cs="Arial" w:ascii="Arial" w:hAnsi="Arial"/>
        </w:rPr>
        <w:t>.   You can put your name, e-mail address, and specific interests below and we'll notify you of future developments.  Are there other topics that you think are difficult to teach and/or would lend themselves well to simul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Hirsch@comcas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43:00Z</dcterms:created>
  <dc:creator>Gary Hirsch</dc:creator>
  <dc:description/>
  <dc:language>en-US</dc:language>
  <cp:lastModifiedBy>Gary Hirsch</cp:lastModifiedBy>
  <cp:lastPrinted>2001-10-24T20:37:00Z</cp:lastPrinted>
  <dcterms:modified xsi:type="dcterms:W3CDTF">2005-03-21T15:45:00Z</dcterms:modified>
  <cp:revision>3</cp:revision>
  <dc:subject/>
  <dc:title>FEEDBACK FORM FOR SIMULATORS</dc:title>
</cp:coreProperties>
</file>