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Read Me—Additional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le-click on the installer icon to begin a brief installa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ce the simulator is installed, each simulation you do will need to be given a name in order for the results of simulations to be compared to each other.  For best results, when you click on Go to Simulation and see the dialog box “Give the Simulation a Nam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Use the drop down “Save In” menu at the top of the box to choose Local Disk C (with Windows XP) or C: (with earlier versions of Windows) as the place to put results of the simulation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Then give the simulation a name (preferably a short one) in the space marked file name at the bottom of the dialog box.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n click on Save to initiate the sim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put the simulation results in a folder instead, the name of each simulation will appear with the “path” to that folder and names of the simulations will be hard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s appear best when displayed at a resolution of at least 800x600.</w:t>
      </w:r>
    </w:p>
    <w:p>
      <w:pPr>
        <w:pStyle w:val="Normal"/>
        <w:rPr>
          <w:rFonts w:ascii="Arial" w:hAnsi="Arial" w:cs="Arial"/>
        </w:rPr>
      </w:pPr>
      <w:r>
        <w:rPr>
          <w:rFonts w:cs="Arial" w:ascii="Arial" w:hAnsi="Arial"/>
        </w:rPr>
      </w:r>
    </w:p>
    <w:p>
      <w:pPr>
        <w:pStyle w:val="Normal"/>
        <w:rPr/>
      </w:pPr>
      <w:r>
        <w:rPr>
          <w:rFonts w:cs="Arial" w:ascii="Arial" w:hAnsi="Arial"/>
        </w:rPr>
        <w:t xml:space="preserve">Questions or Problems?  Contact Gary Hirsch at </w:t>
      </w:r>
      <w:hyperlink r:id="rId2">
        <w:r>
          <w:rPr>
            <w:rStyle w:val="InternetLink"/>
          </w:rPr>
          <w:t>GBHirsch@comcast.net</w:t>
        </w:r>
      </w:hyperlink>
      <w:r>
        <w:rPr>
          <w:rFonts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BHirsch@comcas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04:00Z</dcterms:created>
  <dc:creator>Gary Hirsch</dc:creator>
  <dc:description/>
  <dc:language>en-US</dc:language>
  <cp:lastModifiedBy>Gary Hirsch</cp:lastModifiedBy>
  <dcterms:modified xsi:type="dcterms:W3CDTF">2005-03-22T16:30:00Z</dcterms:modified>
  <cp:revision>3</cp:revision>
  <dc:subject/>
  <dc:title>Read Me—Additional Instructions</dc:title>
</cp:coreProperties>
</file>